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lang w:val="en"/>
        </w:rPr>
      </w:pPr>
      <w:r>
        <w:rPr/>
        <w:t xml:space="preserve">When we hear the word “Atlantis” many brilliant images filter through our minds – vivid blue oceans, ancient islands, the people of a foreign city and culture we can only imagine – and the believers among us may fancy that at one time, it actually could have existed. There are many different theories on this “lost civilization.” The existence of a legendary island called Atlantis is a concept which has been widely debated since Plato’s writings, </w:t>
      </w:r>
      <w:r>
        <w:rPr>
          <w:u w:val="single"/>
          <w:lang w:val="en"/>
        </w:rPr>
        <w:t>Timaeus</w:t>
      </w:r>
      <w:r>
        <w:rPr>
          <w:lang w:val="en"/>
        </w:rPr>
        <w:t xml:space="preserve"> and </w:t>
      </w:r>
      <w:r>
        <w:rPr>
          <w:u w:val="single"/>
          <w:lang w:val="en"/>
        </w:rPr>
        <w:t>Critias</w:t>
      </w:r>
      <w:r>
        <w:rPr>
          <w:lang w:val="en"/>
        </w:rPr>
        <w:t>, two works which details life on this strange isle. According to Plato’s descriptions which were written around 370 B.C., Atlantis was an example of a flawless society, existing in a peaceful utopian state. Plato’s dialogues describe to us a prosperous land, with “…a soil the best in the world, and abundance of water, and in the heaven above an excellently attempered climate.” If such a place did exist, it is most likely that today’s theorists all have a few pieces of the puzzle put together. Plato’s depiction of Atlantis contained both fact and fabrication about an advanced civilization which existed some 9,000 years ago “in front of… ‘the pillars of Hercules.’”</w:t>
      </w:r>
    </w:p>
    <w:p>
      <w:pPr>
        <w:pStyle w:val="Normal"/>
        <w:spacing w:lineRule="auto" w:line="480"/>
        <w:ind w:firstLine="720"/>
        <w:rPr>
          <w:lang w:val="en"/>
        </w:rPr>
      </w:pPr>
      <w:r>
        <w:rPr>
          <w:lang w:val="en"/>
        </w:rPr>
        <w:t>Probably one of the most controversial Atlantis theories today is that of Robert Sarmast. Sarmast was a talented your architect who gave up this field of study for a quest that would eventually lead him to find what he believes is the legendary city we know so little about. Over a period of ten plus years he worked odd jobs and traveled restlessly for knowledge, reading and learning as much as he could in order to attempt solving one of Earth’s ancient mysteries, though he wasn’t sure which one. Finally, Sarmast came to the conclusion that Atlantology was calling his name. A thorough contemporary case hadn’t been made for the existence of Atlantis, so the architect-turned-Atlantis-enthusiast made it his job to open one.</w:t>
      </w:r>
    </w:p>
    <w:p>
      <w:pPr>
        <w:pStyle w:val="Normal"/>
        <w:spacing w:lineRule="auto" w:line="480"/>
        <w:ind w:firstLine="720"/>
        <w:rPr/>
      </w:pPr>
      <w:r>
        <w:rPr>
          <w:lang w:val="en"/>
        </w:rPr>
        <w:t>In 1999, Sarmast’s exploration of Atlantean literature drove him to physically search for Atlantis in the Mediterranean Sea. The first of his findings led him to seek assistance from the National Oceanic and Atmospheric Administration as well as other leading geophysicists and oceanographers, who helped him gather data about the Mediterranean seafloor. The next step was taking his data to an underwater oil exploration corporation which</w:t>
      </w:r>
      <w:r>
        <w:rPr/>
        <w:t xml:space="preserve"> allowed Sarmast “…to produce the world's first detailed 3D maps and models of the eastern Mediterranean basin.” In 2003 he published his book </w:t>
      </w:r>
      <w:r>
        <w:rPr>
          <w:iCs/>
          <w:u w:val="single"/>
        </w:rPr>
        <w:t>Discovery Of Atlantis: The Startling case for the Island of Cyprus</w:t>
      </w:r>
      <w:r>
        <w:rPr>
          <w:u w:val="single"/>
        </w:rPr>
        <w:t xml:space="preserve">, </w:t>
      </w:r>
      <w:r>
        <w:rPr/>
        <w:t>which describes his unearthing of a site between the island of Cyprus and Syria that matches Plato’s portrayal of Atlantis. With nearly 50 matching features from the existence of elephants on the island at one time to the mythological figures in Plato’s works, it would seem that Sarmasts observations of a canal, a riverbed, the Acropolis Hill and outer wall of Atlantis, as described by Plato, were infallible.</w:t>
      </w:r>
    </w:p>
    <w:p>
      <w:pPr>
        <w:pStyle w:val="Normal"/>
        <w:spacing w:lineRule="auto" w:line="480"/>
        <w:ind w:firstLine="720"/>
        <w:rPr/>
      </w:pPr>
      <w:r>
        <w:rPr/>
        <w:t xml:space="preserve">However, after Sarmast’s second expedition to the site of his findings in September, 2006, showed him that the abnormalities of the ocean floor were actually not manmade and had existed for hundreds of thousands of years. But Sarmast is far from discouraged. </w:t>
      </w:r>
    </w:p>
    <w:p>
      <w:pPr>
        <w:pStyle w:val="Normal"/>
        <w:spacing w:lineRule="auto" w:line="480"/>
        <w:ind w:firstLine="720"/>
        <w:rPr/>
      </w:pPr>
      <w:r>
        <w:rPr/>
        <w:t>“</w:t>
      </w:r>
      <w:r>
        <w:rPr/>
        <w:t>There is no doubt in the minds of those involved in the project that Atlantis/Eden has indeed been discovered,” said Sarmast on May 24, 2007, “It is there, between Cyprus and Syria, of this we are sure. The dozens upon dozens of perfect matches with the ancient world's detailed descriptions cannot be ignored, nor can they be coincidental. There is no other Atlantis theory which even remotely comes close to matching these descriptions, much less matching practically every one of them. It is unprecedented.”</w:t>
      </w:r>
    </w:p>
    <w:p>
      <w:pPr>
        <w:pStyle w:val="Normal"/>
        <w:spacing w:lineRule="auto" w:line="480"/>
        <w:ind w:firstLine="720"/>
        <w:rPr/>
      </w:pPr>
      <w:r>
        <w:rPr/>
        <w:t>Sarmast’s is confident in his discovery of Atlantis, which he claims is also the original location of the Garden of Eden and the birthplace of civilization as we know it. Since the structures he found are very similar to what they would have looked like in the time of the Atlanteans, this mythologist is happy to believe that they would have provided a desirable spot for inhabitants. For now, lack of deep sea technology and ability to confirm the subsistence of ruins under the heavy sediment on the ocean floor prevent Sarmast from bringing any solid evidence to the table.</w:t>
      </w:r>
    </w:p>
    <w:p>
      <w:pPr>
        <w:pStyle w:val="Normal"/>
        <w:spacing w:lineRule="auto" w:line="480"/>
        <w:ind w:firstLine="720"/>
        <w:rPr>
          <w:lang w:val="en"/>
        </w:rPr>
      </w:pPr>
      <w:r>
        <w:rPr>
          <w:lang w:val="en"/>
        </w:rPr>
      </w:r>
    </w:p>
    <w:p>
      <w:pPr>
        <w:pStyle w:val="Normal"/>
        <w:spacing w:lineRule="auto" w:line="480"/>
        <w:ind w:firstLine="720"/>
        <w:rPr/>
      </w:pPr>
      <w:r>
        <w:rPr>
          <w:lang w:val="en"/>
        </w:rPr>
        <w:t xml:space="preserve">Lucky for today’s believers, there were and are many others aside from Robert Sarmast with faith in the strange, awesome account of the city of Atlantis. One of these people i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10:00Z</dcterms:created>
  <dc:creator>Ashley</dc:creator>
  <dc:description/>
  <cp:keywords/>
  <dc:language>en-US</dc:language>
  <cp:lastModifiedBy>Registered User</cp:lastModifiedBy>
  <dcterms:modified xsi:type="dcterms:W3CDTF">2010-01-05T16:10:00Z</dcterms:modified>
  <cp:revision>2</cp:revision>
  <dc:subject/>
  <dc:title>When we hear the word “Atlantis” many brilliant images filter through our minds – blue oceans, ancient islands, the people of a city and culture long gone, but not to be forgotten – </dc:title>
</cp:coreProperties>
</file>